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sk 104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amera Exercise—3 Shots, 5 Angles, 7 Movements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In Groups of 3 or less…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ke turns doing the following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ach of you videotape the 15 types of shots we’ve studied (be creative for the “Bird’s Eye View and Aerial Shots)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e ready to show the shots to the class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swer the following (as a group)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ich 4 shots were the hardest to do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rane 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rds Eye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utch 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erial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y were these shots the hardest to do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The Crane Shot was hard to do since we didn't have a crane. So we needed to make a way to make a view seem as if it was done by a crane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The Birds eye view was hard because we didn't have anywhere to view down from. So for this one we also needed to think of a new way to make it a birds eye view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The Aerial shot was hard cause we didn't have a plane to shoot it, so we had to think of a new way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The Dutch shot was also hard cause we had to tilt it without it falling over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ich 4 shots were the easiest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nd-held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lose up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dium shot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ng Shot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en (what type of video or situation) would you use the hardest shots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I would use these shots when getting a large area. Like a battlefield. 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en (what type of video or situation) would you use the easiest shots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I would use these shots when in a talking scene, to be able to see how the person is feeling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flection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three things did you learn today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e learned…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The difference between a crane and a jib shot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The birds eye view dissent move but the Aerial shot does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The difference between a shot and a angl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 </dc:creator>
  <dc:description/>
  <cp:keywords/>
  <dc:language>en-US</dc:language>
  <cp:lastModifiedBy/>
  <cp:revision>0</cp:revision>
  <dc:subject/>
  <dc:title/>
</cp:coreProperties>
</file>